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тной политике МБУ «Безопасный город Ессентук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целей бухгалтерского уч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ЕМА-ПЕРЕДАЧИ ТОВАРНО-МАТЕРИАЛЬНЫХ ЦЕ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. Ессентуки                                                                                              «__» _________ 201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, именуемый в дальнейшем «Исполнитель работ», действующий на основании __________________, с одной стороны, и Муниципальное бюджетное учреждение «Безопасный город Ессенту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сокращённое наименование – МБУ «Безопасный город Ессентуки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в лице директора Леонова В.А., действующего на основании Устава, с другой стороны, именуемые в дальнейшем «Стороны», составили настоящий Акт о нижеследующем:    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работ принял для выполнения работ ___________________________, согласно договору №___ от _____________ товарно-материальные ценности (далее – «ТМЦ), согласно ниже прилагаемого списка.</w:t>
      </w:r>
    </w:p>
    <w:p>
      <w:pPr>
        <w:pStyle w:val="ConsNormal"/>
        <w:widowControl/>
        <w:tabs>
          <w:tab w:val="clear" w:pos="708"/>
          <w:tab w:val="left" w:pos="851" w:leader="none"/>
        </w:tabs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36"/>
        <w:gridCol w:w="1316"/>
        <w:gridCol w:w="1392"/>
        <w:gridCol w:w="1420"/>
      </w:tblGrid>
      <w:tr>
        <w:trPr>
          <w:trHeight w:val="82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товарно -материальных ценностей 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  Измерения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това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  товара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работ и Заказчик совместно определили необходимое для выполнения работ количество расходных материалов, произвести осмотр передаваемых ТМЦ, и внешнее состояние. Осмотром ТМЦ стороны удовлетворены, претензий по количеству и качеству, внешнему состоянию ТМЦ у сторон друг к другу не имеется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работ Исполнитель работ самостоятельно утилизирует расходные материал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600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          Исполнитель работ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МБУ «Безопасный город»</w:t>
        <w:tab/>
        <w:tab/>
        <w:tab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/ Леонов В.А./                                        _______________/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                                                                                                       М.П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06:00Z</dcterms:created>
  <dc:creator>Urist</dc:creator>
  <dc:description/>
  <cp:keywords/>
  <dc:language>en-US</dc:language>
  <cp:lastModifiedBy>User</cp:lastModifiedBy>
  <cp:lastPrinted>2009-02-16T22:10:00Z</cp:lastPrinted>
  <dcterms:modified xsi:type="dcterms:W3CDTF">2018-11-27T07:32:00Z</dcterms:modified>
  <cp:revision>4</cp:revision>
  <dc:subject/>
  <dc:title>Приложение 1</dc:title>
</cp:coreProperties>
</file>