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r>
        <w:rPr>
          <w:rStyle w:val="Style14"/>
          <w:b w:val="false"/>
        </w:rPr>
        <w:t>Приложение N 1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0"/>
        <w:jc w:val="right"/>
        <w:rPr/>
      </w:pPr>
      <w:r>
        <w:rPr>
          <w:rFonts w:cs="Times New Roman" w:ascii="Times New Roman" w:hAnsi="Times New Roman"/>
        </w:rPr>
        <w:t>к Учетной политике МБУ «Безопасный город Ессентуки»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ля целей бухгалтерского учета 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 xml:space="preserve">План счетов бухгалтерского учета </w:t>
      </w:r>
    </w:p>
    <w:p>
      <w:pPr>
        <w:pStyle w:val="Style18"/>
        <w:rPr/>
      </w:pPr>
      <w:r>
        <w:rPr/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1260"/>
        <w:gridCol w:w="980"/>
        <w:gridCol w:w="840"/>
        <w:gridCol w:w="700"/>
        <w:gridCol w:w="700"/>
        <w:gridCol w:w="980"/>
        <w:gridCol w:w="840"/>
        <w:gridCol w:w="840"/>
        <w:gridCol w:w="840"/>
        <w:gridCol w:w="700"/>
      </w:tblGrid>
      <w:tr>
        <w:trPr/>
        <w:tc>
          <w:tcPr>
            <w:tcW w:w="6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Наименование счета</w:t>
            </w:r>
          </w:p>
        </w:tc>
        <w:tc>
          <w:tcPr>
            <w:tcW w:w="8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омер счета</w:t>
            </w:r>
          </w:p>
        </w:tc>
      </w:tr>
      <w:tr>
        <w:trPr/>
        <w:tc>
          <w:tcPr>
            <w:tcW w:w="6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6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аналитический классификационный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вида фин. обеспечения</w:t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синтетического счета</w:t>
            </w:r>
          </w:p>
        </w:tc>
        <w:tc>
          <w:tcPr>
            <w:tcW w:w="2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аналитический по КОСГУ</w:t>
            </w:r>
          </w:p>
        </w:tc>
      </w:tr>
      <w:tr>
        <w:trPr/>
        <w:tc>
          <w:tcPr>
            <w:tcW w:w="6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объекта уче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групп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вида</w:t>
            </w:r>
          </w:p>
        </w:tc>
        <w:tc>
          <w:tcPr>
            <w:tcW w:w="2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омер разряда счета</w:t>
            </w:r>
          </w:p>
        </w:tc>
      </w:tr>
      <w:tr>
        <w:trPr/>
        <w:tc>
          <w:tcPr>
            <w:tcW w:w="6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-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  <w:bookmarkStart w:id="0" w:name="sub_10001"/>
      <w:bookmarkStart w:id="1" w:name="sub_10001"/>
      <w:bookmarkEnd w:id="1"/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1260"/>
        <w:gridCol w:w="980"/>
        <w:gridCol w:w="840"/>
        <w:gridCol w:w="700"/>
        <w:gridCol w:w="700"/>
        <w:gridCol w:w="980"/>
        <w:gridCol w:w="840"/>
        <w:gridCol w:w="840"/>
        <w:gridCol w:w="840"/>
        <w:gridCol w:w="700"/>
      </w:tblGrid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БАЛАНСОВЫЕ С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2" w:name="sub_1100"/>
      <w:bookmarkStart w:id="3" w:name="sub_1100"/>
      <w:bookmarkEnd w:id="3"/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1260"/>
        <w:gridCol w:w="980"/>
        <w:gridCol w:w="840"/>
        <w:gridCol w:w="700"/>
        <w:gridCol w:w="700"/>
        <w:gridCol w:w="980"/>
        <w:gridCol w:w="840"/>
        <w:gridCol w:w="840"/>
        <w:gridCol w:w="840"/>
        <w:gridCol w:w="700"/>
      </w:tblGrid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Раздел 1. НЕФИНАНСОВЫ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нов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новные средства - не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4" w:name="sub_1106"/>
            <w:r>
              <w:rPr/>
              <w:t>Нежилые помещения (здания и сооружения) - недвижимое имущество учреждения</w:t>
            </w:r>
            <w:bookmarkEnd w:id="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стоимости нежилых помещений (зданий и сооружений)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нежилых помещений (зданий и сооружений)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новные средства - особо цен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5" w:name="sub_1122"/>
            <w:r>
              <w:rPr/>
              <w:t>Нежилые помещения (здания и сооружения) - особо ценное движимое имущество учреждения</w:t>
            </w:r>
            <w:bookmarkEnd w:id="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стоимости нежилых помещений (зданий и сооружений)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нежилых помещений (зданий и сооружений)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шины и оборудование - особо цен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машин и оборудования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стоимости машин и оборудования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ранспортные средства - особо цен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транспортных средст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стоимости транспортных средст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6" w:name="sub_1134"/>
            <w:r>
              <w:rPr/>
              <w:t>Инвентарь производственный и хозяйственный - особо ценное движимое имущество учреждения</w:t>
            </w:r>
            <w:bookmarkEnd w:id="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стоимости инвентаря производственного и хозяйственного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инвентаря производственного и хозяйственного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чие основные средства - особо цен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прочих основных средст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стоимости прочих основных средст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новные средства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7" w:name="sub_1147"/>
            <w:r>
              <w:rPr/>
              <w:t>Нежилые помещения (здания и сооружения) - иное движимое имущество учреждения</w:t>
            </w:r>
            <w:bookmarkEnd w:id="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стоимости нежилых помещений (зданий и сооружений)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нежилых помещений (зданий и сооружений)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шины и оборудование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машин и оборудования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стоимости машин и оборудования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8" w:name="sub_1159"/>
            <w:r>
              <w:rPr/>
              <w:t>Инвентарь производственный и хозяйственный - иное движимое имущество учреждения</w:t>
            </w:r>
            <w:bookmarkEnd w:id="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стоимости инвентаря производственного и хозяйственного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инвентаря производственного и хозяйственного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чие основные средства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прочих основных средст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9" w:name="sub_1167"/>
            <w:r>
              <w:rPr/>
              <w:t>Уменьшение стоимости прочих основных средств - иного движимого имущества учреждения</w:t>
            </w:r>
            <w:bookmarkEnd w:id="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произведенны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произведенные активы - не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емля - не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земли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стоимости земли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морт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мортизация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мортизация нежилых помещений (зданий и сооружений)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за счет амортизации стоимости нежилых помещений (зданий и сооружений)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мортизация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10" w:name="sub_11129"/>
            <w:r>
              <w:rPr/>
              <w:t>Амортизация нежилых помещений (зданий и сооружений) - особо ценного движимого имущества учреждения</w:t>
            </w:r>
            <w:bookmarkEnd w:id="1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за счет амортизации стоимости нежилых помещений (зданий и сооружений)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мортизация машин и оборудования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11" w:name="sub_11134"/>
            <w:r>
              <w:rPr/>
              <w:t>Уменьшение за счет амортизации стоимости машин и оборудования - особо ценного движимого имущества учреждения</w:t>
            </w:r>
            <w:bookmarkEnd w:id="1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мортизация транспортных средст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12" w:name="sub_11136"/>
            <w:r>
              <w:rPr/>
              <w:t>Уменьшение за счет амортизации стоимости транспортных средств - особо ценного движимого имущества учреждения</w:t>
            </w:r>
            <w:bookmarkEnd w:id="1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мортизация инвентаря производственного и хозяйственного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за счет амортизации стоимости инвентаря производственного и хозяйственного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мортизация прочих основных средст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13" w:name="sub_11142"/>
            <w:r>
              <w:rPr/>
              <w:t>Уменьшение за счет амортизации стоимости прочих основных средств - особо ценного движимого имущества учреждения</w:t>
            </w:r>
            <w:bookmarkEnd w:id="1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мортизация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14" w:name="sub_11148"/>
            <w:r>
              <w:rPr/>
              <w:t>Амортизация нежилых помещений (зданий и сооружений) - иного движимого имущества учреждения</w:t>
            </w:r>
            <w:bookmarkEnd w:id="1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за счет амортизации стоимости нежилых помещений (зданий и сооружений)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мортизация машин и оборудования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15" w:name="sub_11153"/>
            <w:r>
              <w:rPr/>
              <w:t>Уменьшение за счет амортизации стоимости машин и оборудования - иного движимого имущества учреждения</w:t>
            </w:r>
            <w:bookmarkEnd w:id="1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мортизация инвентаря производственного и хозяйственного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за счет амортизации стоимости инвентаря производственного и хозяйственного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териальные зап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териальные запасы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дукты питания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продуктов питания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стоимости продуктов питания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рюче-смазочные материалы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горюче-смазочных материало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стоимости горюче-смазочных материало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роительные материалы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строительных материало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стоимости строительных материало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ягкий инвентарь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мягкого инвентаря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стоимости мягкого инвентаря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чие материальные запасы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прочих материальных запасо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стоимости прочих материальных запасо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ложения в нефинансовы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16" w:name="sub_11249"/>
            <w:r>
              <w:rPr/>
              <w:t>Вложения в недвижимое имущество</w:t>
            </w:r>
            <w:bookmarkEnd w:id="1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ложения в основные средства - не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вложений в основные средства - не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вложений в основные средства - не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ложения в особо цен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ложения в нематериальные активы - особо цен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вложений в нематериальные активы - особо цен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вложений в нематериальные активы - особо цен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ложения в материальные запасы - особо цен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вложений в материальные запасы - особо цен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вложений в материальные запасы - особо цен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ложения в и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ложения в основные средства - и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вложений в основные средства - и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вложений в основные средства - и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ложения в нематериальные активы - и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вложений в нематериальные активы - и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17" w:name="sub_11272"/>
            <w:r>
              <w:rPr/>
              <w:t>Уменьшение вложений в нематериальные активы - иное движимое имущество</w:t>
            </w:r>
            <w:bookmarkEnd w:id="1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18" w:name="sub_110272"/>
            <w:r>
              <w:rPr/>
              <w:t>Вложения в непроизведенные активы - иное движимое имущество</w:t>
            </w:r>
            <w:bookmarkEnd w:id="1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вложений в непроизведенные активы - и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вложений в непроизведенные активы - и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19" w:name="sub_11273"/>
            <w:r>
              <w:rPr/>
              <w:t>Вложения в материальные запасы - иное движимое имущество</w:t>
            </w:r>
            <w:bookmarkEnd w:id="1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вложений в материальные запасы - и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20" w:name="sub_11275"/>
            <w:r>
              <w:rPr/>
              <w:t>Уменьшение вложений в материальные запасы - иное движимое имущество</w:t>
            </w:r>
            <w:bookmarkEnd w:id="2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21" w:name="sub_1102"/>
            <w:r>
              <w:rPr/>
              <w:t>Затраты на изготовление готовой продукции, выполнение работ, услуг</w:t>
            </w:r>
            <w:bookmarkEnd w:id="2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бестоимость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22" w:name="sub_11021"/>
            <w:r>
              <w:rPr/>
              <w:t>Прямые затраты на изготовление готовой продукции, выполнение работ, оказание услуг</w:t>
            </w:r>
            <w:bookmarkEnd w:id="2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траты по оплате труда и начислениям на выплаты по оплате труда в себестоимости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траты на заработную плату в себестоимости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траты на прочие выплаты в себестоимости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траты на начисления на выплаты по оплате труда в себестоимости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траты по оплате работ, услуг в себестоимости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траты на услуги связи в себестоимости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траты на транспортные услуги в себестоимости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траты на коммунальные услуги в себестоимости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траты на арендную плату за пользование имуществом в себестоимости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траты на работы, услуги по содержанию имущества в себестоимости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траты на прочие работы, услуги в себестоимости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траты по операциям с активами в себестоимости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траты по амортизации основных средств и нематериальных активов в себестоимости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траты по расходованию материальных запасов в себестоимости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23" w:name="sub_11329"/>
            <w:r>
              <w:rPr/>
              <w:t xml:space="preserve">Прочие затраты в себестоимости готовой продукции, работ, услуг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vertAlign w:val="superscript"/>
                </w:rPr>
                <w:t>1</w:t>
              </w:r>
            </w:hyperlink>
            <w:bookmarkEnd w:id="2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кладные расходы производства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24" w:name="sub_1103"/>
            <w:r>
              <w:rPr/>
              <w:t>Накладные расходы по изготовлению готовой продукции, выполнению работ, оказанию услуг</w:t>
            </w:r>
            <w:bookmarkEnd w:id="2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кладные расходы по оплате труда и начислениям на выплаты по оплате труда по изготовлению готовой продукции, выполнению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кладные расходы производства готовой продукции, работ, услуг в части заработной 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кладные расходы производства готовой продукции, работ, услуг в части прочих выпл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кладные расходы производства готовой продукции, работ, услуг в части начислений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кладные расходы по оплате работ, услуг по изготовлению готовой продукции, выполнению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кладные расходы производства готовой продукции, работ, услуг в части услуг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кладные расходы производства готовой продукции, работ, услуг в части транспорт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кладные расходы производства готовой продукции, работ, услуг в части комму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кладные расходы производства готовой продукции, работ, услуг в части арендной платы за пользование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кладные расходы производства готовой продукции, работ, услуг в части содержания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кладные расходы производства готовой продукции в части прочих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кладные расходы по операциям с активами по изготовлению готовой продукции, выполнению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кладные расходы производства готовой продукции, работ, услуг в части амортизации основных средств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кладные расходы производства готовой продукции, работ, услуг в части расходования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25" w:name="sub_11346"/>
            <w:r>
              <w:rPr/>
              <w:t xml:space="preserve">Прочие накладные расходы по изготовлению готовой продукции, выполнению работ, услуг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vertAlign w:val="superscript"/>
                </w:rPr>
                <w:t>1</w:t>
              </w:r>
            </w:hyperlink>
            <w:bookmarkEnd w:id="2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хозяйствен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хозяйственные расходы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хозяйственные расходы по оплате труда и начислениям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хозяйственные расходы в части заработной 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хозяйственные расходы в части прочих выпл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хозяйственные расходы в части начислений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хозяйственные расходы по оплате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хозяйственные расходы в части услуг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хозяйственные расходы в части транспорт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хозяйственные расходы в части комму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хозяйственные расходы в части арендной платы за пользование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хозяйственные расходы в части содержания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хозяйственные расходы в части прочих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хозяйственные расходы по операциям с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хозяйственные расходы на производство готовой продукции, работ, услуг в части амортизации основных средств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хозяйственные расходы на производство готовой продукции, работ, услуг в части расходования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26" w:name="sub_11363"/>
            <w:r>
              <w:rPr/>
              <w:t xml:space="preserve">Общехозяйственные расходы на производство готовой продукции, работ, услуг в части прочих расходов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vertAlign w:val="superscript"/>
                </w:rPr>
                <w:t>1</w:t>
              </w:r>
            </w:hyperlink>
            <w:bookmarkEnd w:id="2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  <w:bookmarkStart w:id="27" w:name="sub_1200"/>
      <w:bookmarkStart w:id="28" w:name="sub_1200"/>
      <w:bookmarkEnd w:id="28"/>
    </w:p>
    <w:tbl>
      <w:tblPr>
        <w:tblW w:w="14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260"/>
        <w:gridCol w:w="980"/>
        <w:gridCol w:w="840"/>
        <w:gridCol w:w="700"/>
        <w:gridCol w:w="700"/>
        <w:gridCol w:w="980"/>
        <w:gridCol w:w="840"/>
        <w:gridCol w:w="840"/>
        <w:gridCol w:w="840"/>
        <w:gridCol w:w="70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4"/>
              </w:rPr>
              <w:t xml:space="preserve">РАЗДЕЛ 2. ФИНАНСОВЫЕ АКТИВ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нежные сред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нежные средства на лицевых счетах учреждения в органе казначе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нежные средства учреждения на лицевых счетах в органе казначе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ступления денежных средств учреждения на лицевые счета в органе казначе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бытия денежных средств учреждения с лицевых счетов в органе казначе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нежные средства в касс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ступления средств в кассу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бытия средств из кассы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до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29" w:name="sub_1256"/>
            <w:r>
              <w:rPr/>
              <w:t>Расчеты по доходам от оказания платных услуг (работ), компенсаций затрат</w:t>
            </w:r>
            <w:bookmarkEnd w:id="2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по доходам от оказания платных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 доходам от оказания платных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30" w:name="sub_1259"/>
            <w:r>
              <w:rPr/>
              <w:t>Уменьшение дебиторской задолженности по доходам от оказания платных услуг (работ)</w:t>
            </w:r>
            <w:bookmarkEnd w:id="3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прочим до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31" w:name="sub_1288"/>
            <w:r>
              <w:rPr/>
              <w:t>Расчеты по невыясненным поступлениям</w:t>
            </w:r>
            <w:bookmarkEnd w:id="3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 невыясненным поступл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32" w:name="sub_1204"/>
            <w:r>
              <w:rPr/>
              <w:t>Уменьшение дебиторской задолженности по невыясненным поступлениям</w:t>
            </w:r>
            <w:bookmarkEnd w:id="3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33" w:name="sub_12093"/>
            <w:r>
              <w:rPr/>
              <w:t>Расчеты по субсидиям на иные цели</w:t>
            </w:r>
            <w:bookmarkEnd w:id="3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 расчетам по субсидиям на иные ц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 расчетам по субсидиям на иные ц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по иным до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Увеличение дебиторской задолженности по расчетам по иным до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Уменьшение дебиторской задолженности по расчетам по иным до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выданным аван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авансам по работам,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авансам по услугам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 авансам по услугам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 авансам по услугам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авансам по транспортным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 авансам по транспортным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 авансам по транспортным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авансам по коммунальным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 авансам по коммунальным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 авансам по коммунальным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авансам по работам, услугам по содержанию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 авансам по работам, услугам по содержанию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 авансам по работам, услугам по содержанию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авансам по прочим работам,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 авансам по прочим работам,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34" w:name="sub_12123"/>
            <w:r>
              <w:rPr/>
              <w:t>Уменьшение дебиторской задолженности по авансам по прочим работам, услугам</w:t>
            </w:r>
            <w:bookmarkEnd w:id="3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35" w:name="sub_120123"/>
            <w:r>
              <w:rPr/>
              <w:t>Расчеты по авансам по страхованию</w:t>
            </w:r>
            <w:bookmarkEnd w:id="3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 авансам по страх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 авансам по страх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по авансам по услугам, работам для целей капитальных в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 авансам по услугам, работам для целей капитальных в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 авансам по услугам, работам для целей капитальных в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авансам по поступлению нефинансов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авансам по приобретению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 авансам по приобретению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 авансам по приобретению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авансам по приобретению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 авансам по приобретению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 авансам по приобретению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с подотчетными лиц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с подотчетными лицами по оплате труда и начислениям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с подотчетными лицами по заработной пла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дотчетных лиц по заработной пла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дотчетных лиц по заработной пла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с подотчетными лицами по прочим выпла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дотчетных лиц по прочим выпла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дотчетных лиц по прочим выпла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с подотчетными лицами по начислениям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дотчетных лиц по начислениям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дотчетных лиц по начислениям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с подотчетными лицами по работам,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с подотчетными лицами по оплате услуг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дотчетных лиц по оплате услуг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дотчетных лиц по оплате услуг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с подотчетными лицами по оплате транспорт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дотчетных лиц по оплате транспорт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дотчетных лиц по оплате транспорт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с подотчетными лицами по оплате комму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дотчетных лиц по оплате комму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дотчетных лиц по оплате комму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с подотчетными лицами по оплате работ, услуг по содержанию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с подотчетными лицами по оплате прочих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дотчетных лиц по оплате прочих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36" w:name="sub_12200"/>
            <w:r>
              <w:rPr/>
              <w:t>Уменьшение дебиторской задолженности подотчетных лиц по оплате прочих работ, услуг</w:t>
            </w:r>
            <w:bookmarkEnd w:id="3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37" w:name="sub_120200"/>
            <w:r>
              <w:rPr/>
              <w:t>Расчеты с подотчетными лицами по оплате страхования</w:t>
            </w:r>
            <w:bookmarkEnd w:id="3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дотчетных лиц по оплате страх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дотчетных лиц по оплате страх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с подотчетными лицами по оплате услуг, работ для целей капитальных в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дотчетных лиц по оплате услуг, работ для целей капитальных в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дотчетных лиц по оплате услуг, работ для целей капитальных в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с подотчетными лицами по поступлению нефинансов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с подотчетными лицами по приобретению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дотчетных лиц по приобретению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дотчетных лиц по приобретению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с подотчетными лицами по приобретению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дотчетных лиц по приобретению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дотчетных лиц по приобретению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38" w:name="sub_12218"/>
            <w:r>
              <w:rPr/>
              <w:t>Расчеты с подотчетными лицами по прочим расходам</w:t>
            </w:r>
            <w:bookmarkEnd w:id="3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39" w:name="sub_120218"/>
            <w:r>
              <w:rPr/>
              <w:t>Расчеты с подотчетными лицами по оплате пошлин и сборов</w:t>
            </w:r>
            <w:bookmarkEnd w:id="3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дотчетных лиц по оплате пошлин и сб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дотчетных лиц по оплате пошлин и сб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40" w:name="sub_12219"/>
            <w:r>
              <w:rPr/>
              <w:t>Расчеты с подотчетными лицами по оплате иных расходов</w:t>
            </w:r>
            <w:bookmarkEnd w:id="4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дотчетных лиц по оплате и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дотчетных лиц по оплате и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41" w:name="sub_1206"/>
            <w:r>
              <w:rPr/>
              <w:t>Расчеты по ущербу и иным доходам</w:t>
            </w:r>
            <w:bookmarkEnd w:id="4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42" w:name="sub_12060"/>
            <w:r>
              <w:rPr/>
              <w:t>Расчеты по компенсации затрат</w:t>
            </w:r>
            <w:bookmarkEnd w:id="4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43" w:name="sub_12061"/>
            <w:r>
              <w:rPr/>
              <w:t>Расчеты по доходам от компенсации затрат</w:t>
            </w:r>
            <w:bookmarkEnd w:id="4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 компенсации зат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 компенсации зат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44" w:name="sub_1260"/>
            <w:r>
              <w:rPr/>
              <w:t>Расчеты по штрафам, пеням, неустойкам, возмещениям ущерба</w:t>
            </w:r>
            <w:bookmarkEnd w:id="4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45" w:name="sub_1261"/>
            <w:r>
              <w:rPr/>
              <w:t>Расчеты по доходам от штрафных санкций за нарушение условий контрактов (договоров)</w:t>
            </w:r>
            <w:bookmarkEnd w:id="4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 доходам от штрафных санкций за нарушение условий контрактов (договор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 доходам от штрафных санкций за нарушение условий контрактов (договор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по доходам от страховых возм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 доходам от страховых возм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 доходам от страховых возм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по доходам от возмещения ущерба имуществу (за исключением страховых возмещ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 доходам от возмещения ущерба имуществу (за исключением страховых возмещ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 доходам от возмещения ущерба имуществу (за исключением страховых возмещ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по доходам от прочих сумм принудительного изъ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 доходам от прочих сумм принудительного изъ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 доходам от прочих сумм принудительного изъ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ущербу нефинансовым акти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ущербу основным средст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 ущербу основным средст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 ущербу основным средст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ущербу нематериальным акти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 ущербу нематериальным акти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 ущербу нематериальным акти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ущербу непроизведенным акти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 ущербу непроизведенным акти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 ущербу непроизведенным акти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ущербу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 ущербу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 ущербу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46" w:name="sub_1207"/>
            <w:r>
              <w:rPr/>
              <w:t>Расчеты по иным доходам</w:t>
            </w:r>
            <w:bookmarkEnd w:id="4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недостачам денеж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 недостачам денеж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 недостачам денеж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недостачам иных финансов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 недостачам иных финансов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47" w:name="sub_1208"/>
            <w:r>
              <w:rPr/>
              <w:t>Уменьшение дебиторской задолженности по недостачам иных финансовых активов</w:t>
            </w:r>
            <w:bookmarkEnd w:id="4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48" w:name="sub_12080"/>
            <w:r>
              <w:rPr/>
              <w:t>Расчеты по иным доходам</w:t>
            </w:r>
            <w:bookmarkEnd w:id="4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 расчетам по иным до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 расчетам по иным до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чие расчеты с дебито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с финансовым органом по наличным денежным средст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с учредител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расчетов с учредител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49" w:name="sub_1210"/>
            <w:r>
              <w:rPr/>
              <w:t>Уменьшение расчетов с учредителем</w:t>
            </w:r>
            <w:bookmarkEnd w:id="4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  <w:bookmarkStart w:id="50" w:name="sub_1300"/>
      <w:bookmarkStart w:id="51" w:name="sub_1300"/>
      <w:bookmarkEnd w:id="51"/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1260"/>
        <w:gridCol w:w="980"/>
        <w:gridCol w:w="840"/>
        <w:gridCol w:w="700"/>
        <w:gridCol w:w="700"/>
        <w:gridCol w:w="980"/>
        <w:gridCol w:w="840"/>
        <w:gridCol w:w="840"/>
        <w:gridCol w:w="840"/>
        <w:gridCol w:w="700"/>
      </w:tblGrid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4"/>
              </w:rPr>
              <w:t xml:space="preserve">РАЗДЕЛ 3. ОБЯЗАТЕЛЬ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принятым обязательст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оплате труда и начислениям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заработной пла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заработной пла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заработной пла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прочим выпла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прочим выпла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прочим выпла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начислениям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начислениям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начислениям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работам,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услугам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услугам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услугам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транспортным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транспортным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транспортным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коммунальным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коммунальным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коммунальным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арендной плате за пользование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арендной плате за пользование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арендной плате за пользование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работам, услугам по содержанию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работам, услугам по содержанию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работам, услугам по содержанию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прочим работам,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прочим работам,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52" w:name="sub_1343"/>
            <w:r>
              <w:rPr/>
              <w:t>Уменьшение кредиторской задолженности по прочим работам, услугам</w:t>
            </w:r>
            <w:bookmarkEnd w:id="5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53" w:name="sub_13043"/>
            <w:r>
              <w:rPr/>
              <w:t>Расчеты по страхованию</w:t>
            </w:r>
            <w:bookmarkEnd w:id="5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кредиторской задолженности по страх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кредиторской задолженности по страх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по услугам, работам для целей капитальных в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кредиторской задолженности по услугам, работам для целей капитальных в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кредиторской задолженности по услугам, работам для целей капитальных в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поступлению нефинансов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приобретению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приобретению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приобретению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приобретению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приобретению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приобретению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54" w:name="sub_1388"/>
            <w:r>
              <w:rPr/>
              <w:t>Расчеты по прочим расходам</w:t>
            </w:r>
            <w:bookmarkEnd w:id="5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55" w:name="sub_13088"/>
            <w:r>
              <w:rPr/>
              <w:t>Расчеты по штрафам за нарушение условий контрактов (договоров)</w:t>
            </w:r>
            <w:bookmarkEnd w:id="5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кредиторской задолженности по штрафам за нарушение условий контрактов (договор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кредиторской задолженности по штрафам за нарушение условий контрактов (договор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по другим экономическим санк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кредиторской задолженности по другим экономическим санк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кредиторской задолженности по другим экономическим санк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56" w:name="sub_130881"/>
            <w:r>
              <w:rPr/>
              <w:t>Расчеты по иным расходам</w:t>
            </w:r>
            <w:bookmarkEnd w:id="5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кредиторской задолженности по иным рас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кредиторской задолженности по иным рас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платежам в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налогу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налогу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налогу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налогу на прибыль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налогу на прибыль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налогу на прибыль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прочим платежам в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прочим платежам в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прочим платежам в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земельному нало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земельному нало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земельному нало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чие расчеты с кредито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средствам, полученным во временное распоря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средствам, полученным во временное распоря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средствам, полученным во временное распоря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удержаниям из выплат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удержаниям из выплат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удержаниям из выплат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с прочими кредито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57" w:name="sub_1302"/>
            <w:r>
              <w:rPr/>
              <w:t>Увеличение расчетов с прочими кредиторами</w:t>
            </w:r>
            <w:bookmarkEnd w:id="5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58" w:name="sub_13002"/>
            <w:r>
              <w:rPr/>
              <w:t xml:space="preserve">Иные расчеты года, предшествующего отчетному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vertAlign w:val="superscript"/>
                </w:rPr>
                <w:t>1</w:t>
              </w:r>
            </w:hyperlink>
            <w:bookmarkEnd w:id="5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Иные расчеты прошлых лет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vertAlign w:val="superscript"/>
                </w:rPr>
                <w:t>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расчетов с прочими кредито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  <w:bookmarkStart w:id="59" w:name="sub_1400"/>
      <w:bookmarkStart w:id="60" w:name="sub_1400"/>
      <w:bookmarkEnd w:id="60"/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1260"/>
        <w:gridCol w:w="980"/>
        <w:gridCol w:w="840"/>
        <w:gridCol w:w="700"/>
        <w:gridCol w:w="700"/>
        <w:gridCol w:w="980"/>
        <w:gridCol w:w="840"/>
        <w:gridCol w:w="840"/>
        <w:gridCol w:w="840"/>
        <w:gridCol w:w="700"/>
      </w:tblGrid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4"/>
              </w:rPr>
              <w:t>РАЗДЕЛ 4. ФИНАНСОВЫЙ РЕЗУЛЬТ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инансовый результат экономического су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61" w:name="sub_14002"/>
            <w:r>
              <w:rPr/>
              <w:t xml:space="preserve">Доходы текущего финансового года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vertAlign w:val="superscript"/>
                </w:rPr>
                <w:t>1</w:t>
              </w:r>
            </w:hyperlink>
            <w:bookmarkEnd w:id="6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ходы экономического су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62" w:name="sub_14004"/>
            <w:r>
              <w:rPr/>
              <w:t xml:space="preserve">Доходы от собственности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vertAlign w:val="superscript"/>
                </w:rPr>
                <w:t>1</w:t>
              </w:r>
            </w:hyperlink>
            <w:bookmarkEnd w:id="6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Доходы от оказания платных услуг (работ), компенсаций затрат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vertAlign w:val="superscript"/>
                </w:rPr>
                <w:t>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Доходы от штрафов, пеней, неустоек, возмещения ущерба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vertAlign w:val="superscript"/>
                </w:rPr>
                <w:t>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ходы от безвозмездных поступлений от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ходы от поступлений от наднациональных организаций и правительств иностранных государ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ходы от поступления от международных финансов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ходы по операциям с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ходы от переоценки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ходы от операций с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63" w:name="sub_1413"/>
            <w:r>
              <w:rPr/>
              <w:t>Чрезвычайные доходы от операций с активами</w:t>
            </w:r>
            <w:bookmarkEnd w:id="6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64" w:name="sub_1414"/>
            <w:r>
              <w:rPr/>
              <w:t>Выпадающие доходы</w:t>
            </w:r>
            <w:bookmarkEnd w:id="6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65" w:name="sub_14014"/>
            <w:r>
              <w:rPr/>
              <w:t>Курсовые разницы по результатам пересчета бухгалтерской (финансовой) отчетности загранучреждений</w:t>
            </w:r>
            <w:bookmarkEnd w:id="6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оходы от оценки активов и обя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66" w:name="sub_1415"/>
            <w:r>
              <w:rPr/>
              <w:t xml:space="preserve">Прочие доходы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vertAlign w:val="superscript"/>
                </w:rPr>
                <w:t>1</w:t>
              </w:r>
            </w:hyperlink>
            <w:bookmarkEnd w:id="6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67" w:name="sub_14015"/>
            <w:r>
              <w:rPr/>
              <w:t xml:space="preserve">Доходы финансового года, предшествующего отчетному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vertAlign w:val="superscript"/>
                </w:rPr>
                <w:t>1</w:t>
              </w:r>
            </w:hyperlink>
            <w:bookmarkEnd w:id="6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Доходы прошлых финансовых лет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vertAlign w:val="superscript"/>
                </w:rPr>
                <w:t>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68" w:name="sub_1416"/>
            <w:r>
              <w:rPr/>
              <w:t xml:space="preserve">Расходы текущего финансового года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vertAlign w:val="superscript"/>
                </w:rPr>
                <w:t>1</w:t>
              </w:r>
            </w:hyperlink>
            <w:bookmarkEnd w:id="6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экономического су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по оплате труда и начислениям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по заработной пла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по прочим выпла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начисления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оплату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услуги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транспортные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коммунальные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арендную плату за пользование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работы, услуги по содержанию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прочие работы,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безвозмездные перечисления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безвозмездные перечисления государственным и муниципальны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по операциям с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амортизацию основных средств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ование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69" w:name="sub_1444"/>
            <w:r>
              <w:rPr/>
              <w:t>Чрезвычайные расходы по операциям с активами</w:t>
            </w:r>
            <w:bookmarkEnd w:id="6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70" w:name="sub_14044"/>
            <w:r>
              <w:rPr/>
              <w:t>Убытки об обесценения активов</w:t>
            </w:r>
            <w:bookmarkEnd w:id="7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71" w:name="sub_1445"/>
            <w:r>
              <w:rPr/>
              <w:t xml:space="preserve">Прочие расходы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vertAlign w:val="superscript"/>
                </w:rPr>
                <w:t>1</w:t>
              </w:r>
            </w:hyperlink>
            <w:bookmarkEnd w:id="7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72" w:name="sub_14045"/>
            <w:r>
              <w:rPr/>
              <w:t xml:space="preserve">Расходы финансового года, предшествующего отчетному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vertAlign w:val="superscript"/>
                </w:rPr>
                <w:t>1</w:t>
              </w:r>
            </w:hyperlink>
            <w:bookmarkEnd w:id="7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Расходы прошлых финансовых лет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vertAlign w:val="superscript"/>
                </w:rPr>
                <w:t>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инансовый результат прошлых отчетных пери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73" w:name="sub_1447"/>
            <w:r>
              <w:rPr/>
              <w:t>Доходы будущих периодов</w:t>
            </w:r>
            <w:bookmarkEnd w:id="7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74" w:name="sub_14047"/>
            <w:r>
              <w:rPr/>
              <w:t xml:space="preserve">Доходы будущих периодов от собственности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vertAlign w:val="superscript"/>
                </w:rPr>
                <w:t>1</w:t>
              </w:r>
            </w:hyperlink>
            <w:bookmarkEnd w:id="7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75" w:name="sub_1401"/>
            <w:r>
              <w:rPr/>
              <w:t xml:space="preserve">Доходы будущих периодов от оказания платных услуг (работ)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vertAlign w:val="superscript"/>
                </w:rPr>
                <w:t>1</w:t>
              </w:r>
            </w:hyperlink>
            <w:bookmarkEnd w:id="7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76" w:name="sub_14010"/>
            <w:r>
              <w:rPr/>
              <w:t>Доходы будущих периодов от операций с активами</w:t>
            </w:r>
            <w:bookmarkEnd w:id="7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77" w:name="sub_1450"/>
            <w:r>
              <w:rPr/>
              <w:t>Прочие доходы будущих периодов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vertAlign w:val="superscript"/>
                </w:rPr>
                <w:t>1</w:t>
              </w:r>
            </w:hyperlink>
            <w:bookmarkEnd w:id="7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78" w:name="sub_1402"/>
            <w:r>
              <w:rPr/>
              <w:t>Расходы будущих периодов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</w:rPr>
                <w:t>*(1)</w:t>
              </w:r>
            </w:hyperlink>
            <w:bookmarkEnd w:id="7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зервы предстоящих расходов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</w:rPr>
                <w:t>*(1)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1260"/>
        <w:gridCol w:w="980"/>
        <w:gridCol w:w="840"/>
        <w:gridCol w:w="700"/>
        <w:gridCol w:w="700"/>
        <w:gridCol w:w="980"/>
        <w:gridCol w:w="840"/>
        <w:gridCol w:w="840"/>
        <w:gridCol w:w="840"/>
        <w:gridCol w:w="700"/>
      </w:tblGrid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79" w:name="sub_1500"/>
            <w:r>
              <w:rPr>
                <w:rStyle w:val="Style14"/>
              </w:rPr>
              <w:t>РАЗДЕЛ 5.</w:t>
            </w:r>
            <w:bookmarkEnd w:id="79"/>
          </w:p>
          <w:p>
            <w:pPr>
              <w:pStyle w:val="Style25"/>
              <w:rPr/>
            </w:pPr>
            <w:r>
              <w:rPr>
                <w:rStyle w:val="Style14"/>
              </w:rPr>
              <w:t>САНКЦИОНИРОВАНИ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нкционирование по текущему финансовому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нкционирование по первому году, следующему за текущим (очередному финансовому год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нкционирование по второму году, следующему за текущим (первому году, следующему за очередны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нкционирование по второму году, следующему за очеред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нкционирование на иные очередные годы (за пределами планового пери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яз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язательства на текущий финансовый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язательства на первый год, следующий за текущим (на очередной финансовый 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язательства на второй год, следующий за текущим (на первый год, следующий за очередны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язательства на второй год, следующий за очеред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язательства на иные очередные годы (за пределами планового пери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нятые обязательства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</w:rPr>
                <w:t>*(1)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нятые денежные обязательства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</w:rPr>
                <w:t>*(1)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нимаемые обязательства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</w:rPr>
                <w:t>*(1)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тложенные обязательства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</w:rPr>
                <w:t>*(1)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80" w:name="sub_1516"/>
            <w:r>
              <w:rPr/>
              <w:t>Сметные (плановые, прогнозные) назначения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</w:rPr>
                <w:t>*(1)</w:t>
              </w:r>
            </w:hyperlink>
            <w:bookmarkEnd w:id="8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аво на принятие обязательств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</w:rPr>
                <w:t>*(1)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твержденный объем финансового обеспечения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</w:rPr>
                <w:t>*(1)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лучено финансового обеспечения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</w:rPr>
                <w:t>*(1)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orient="landscape" w:w="16800" w:h="11906"/>
          <w:pgMar w:left="1134" w:right="1134" w:gutter="0" w:header="0" w:top="1134" w:footer="0" w:bottom="7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hanging="0"/>
        <w:rPr/>
      </w:pPr>
      <w:bookmarkStart w:id="81" w:name="sub_10002"/>
      <w:bookmarkEnd w:id="81"/>
      <w:r>
        <w:rPr/>
        <w:t>Забалансовые счета</w:t>
      </w:r>
    </w:p>
    <w:p>
      <w:pPr>
        <w:pStyle w:val="Normal"/>
        <w:rPr/>
      </w:pPr>
      <w:r>
        <w:rPr/>
      </w:r>
      <w:bookmarkStart w:id="82" w:name="sub_10002"/>
      <w:bookmarkStart w:id="83" w:name="sub_10002"/>
      <w:bookmarkEnd w:id="83"/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40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именование сч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омер счета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bookmarkStart w:id="84" w:name="sub_1001"/>
            <w:r>
              <w:rPr/>
              <w:t xml:space="preserve">Имущество, полученное в пользование </w:t>
            </w:r>
            <w:bookmarkEnd w:id="84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bookmarkStart w:id="85" w:name="sub_1002"/>
            <w:r>
              <w:rPr/>
              <w:t>Материальные ценности на хранении</w:t>
            </w:r>
            <w:bookmarkEnd w:id="85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bookmarkStart w:id="86" w:name="sub_1003"/>
            <w:r>
              <w:rPr/>
              <w:t>Бланки строгой отчетности</w:t>
            </w:r>
            <w:bookmarkEnd w:id="86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bookmarkStart w:id="87" w:name="sub_1004"/>
            <w:r>
              <w:rPr/>
              <w:t>Задолженность неплатежеспособных дебиторов</w:t>
            </w:r>
            <w:bookmarkEnd w:id="87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bookmarkStart w:id="88" w:name="sub_1005"/>
            <w:r>
              <w:rPr/>
              <w:t>Материальные ценности, оплаченные по централизованному снабжению</w:t>
            </w:r>
            <w:bookmarkEnd w:id="88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bookmarkStart w:id="89" w:name="sub_1006"/>
            <w:r>
              <w:rPr/>
              <w:t>Задолженность учащихся и студентов за невозвращенные материальные ценности</w:t>
            </w:r>
            <w:bookmarkEnd w:id="89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bookmarkStart w:id="90" w:name="sub_1007"/>
            <w:r>
              <w:rPr/>
              <w:t>Награды, призы, кубки и ценные подарки, сувениры</w:t>
            </w:r>
            <w:bookmarkEnd w:id="90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bookmarkStart w:id="91" w:name="sub_1008"/>
            <w:r>
              <w:rPr/>
              <w:t>Путевки неоплаченные</w:t>
            </w:r>
            <w:bookmarkEnd w:id="91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bookmarkStart w:id="92" w:name="sub_1009"/>
            <w:r>
              <w:rPr/>
              <w:t>Запасные части к транспортным средствам, выданные взамен изношенных</w:t>
            </w:r>
            <w:bookmarkEnd w:id="92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bookmarkStart w:id="93" w:name="sub_1010"/>
            <w:r>
              <w:rPr/>
              <w:t>Обеспечение исполнения обязательств</w:t>
            </w:r>
            <w:bookmarkEnd w:id="93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bookmarkStart w:id="94" w:name="sub_1017"/>
            <w:r>
              <w:rPr/>
              <w:t xml:space="preserve">Поступления денежных средств </w:t>
            </w:r>
            <w:bookmarkEnd w:id="94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bookmarkStart w:id="95" w:name="sub_1018"/>
            <w:r>
              <w:rPr/>
              <w:t xml:space="preserve">Выбытия денежных средств </w:t>
            </w:r>
            <w:bookmarkEnd w:id="95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bookmarkStart w:id="96" w:name="sub_1020"/>
            <w:r>
              <w:rPr/>
              <w:t>Задолженность, невостребованная кредиторами</w:t>
            </w:r>
            <w:bookmarkEnd w:id="96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bookmarkStart w:id="97" w:name="sub_1021"/>
            <w:r>
              <w:rPr/>
              <w:t>Основные средства в эксплуатации</w:t>
            </w:r>
            <w:bookmarkEnd w:id="97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98" w:name="sub_1022"/>
            <w:r>
              <w:rPr/>
              <w:t>Материальные ценности, полученные по централизованному снабжению</w:t>
            </w:r>
            <w:bookmarkEnd w:id="98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99" w:name="sub_1023"/>
            <w:r>
              <w:rPr/>
              <w:t>Периодические издания для пользования</w:t>
            </w:r>
            <w:bookmarkEnd w:id="99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100" w:name="sub_1024"/>
            <w:r>
              <w:rPr/>
              <w:t xml:space="preserve">Имущество, переданное в доверительное управление </w:t>
            </w:r>
            <w:bookmarkEnd w:id="100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101" w:name="sub_1025"/>
            <w:r>
              <w:rPr/>
              <w:t xml:space="preserve">Имущество, переданное в возмездное пользование (аренду) </w:t>
            </w:r>
            <w:bookmarkEnd w:id="101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102" w:name="sub_1026"/>
            <w:r>
              <w:rPr/>
              <w:t>Имущество, переданное в безвозмездное пользование</w:t>
            </w:r>
            <w:bookmarkEnd w:id="102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103" w:name="sub_10260"/>
            <w:r>
              <w:rPr/>
              <w:t>Материальные ценности, выданные в личное пользование работникам (сотрудникам)</w:t>
            </w:r>
            <w:bookmarkEnd w:id="103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Normal"/>
        <w:rPr/>
      </w:pPr>
      <w:bookmarkStart w:id="104" w:name="sub_991"/>
      <w:r>
        <w:rPr>
          <w:vertAlign w:val="superscript"/>
        </w:rPr>
        <w:t>1</w:t>
      </w:r>
      <w:r>
        <w:rPr/>
        <w:t xml:space="preserve"> Аналитические счета по данной группе формируются по соответствующим аналитическим кодам вида поступлений, выбытий объекта учета (кодам </w:t>
      </w:r>
      <w:hyperlink r:id="rId2">
        <w:r>
          <w:rPr>
            <w:rStyle w:val="InternetLink"/>
            <w:b w:val="false"/>
            <w:b w:val="false"/>
            <w:bCs w:val="false"/>
          </w:rPr>
          <w:t>классификации операций сектора государственного управления</w:t>
        </w:r>
      </w:hyperlink>
      <w:r>
        <w:rPr/>
        <w:t xml:space="preserve"> (КОСГУ), либо, в случае установления в рамках учетной политики 2018 года дополнительной детализации КОСГУ,- по кодам дополнительной детализации статей КОСГУ и (или) подстатей КОСГУ). Аналитические счета по счетам </w:t>
      </w:r>
      <w:hyperlink r:id="rId3">
        <w:r>
          <w:rPr>
            <w:rStyle w:val="InternetLink"/>
            <w:b w:val="false"/>
            <w:b w:val="false"/>
            <w:bCs w:val="false"/>
          </w:rPr>
          <w:t>раздела 5</w:t>
        </w:r>
      </w:hyperlink>
      <w:r>
        <w:rPr/>
        <w:t xml:space="preserve"> "Санкционирование расходов хозяйствующего субъекта" формируются в структуре аналитических кодов вида поступлений, выбытий объекта учета (КОСГУ, с учетом дополнительной детализации статей КОСГУ, при наличии), предусмотренных при формировании плановых (прогнозных) показателей бюджетной сметы или плана финансово-хозяйственной деятельности.</w:t>
      </w:r>
      <w:bookmarkEnd w:id="104"/>
    </w:p>
    <w:sectPr>
      <w:type w:val="nextPage"/>
      <w:pgSz w:w="11906" w:h="16838"/>
      <w:pgMar w:left="8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18">
    <w:name w:val="Комментарий"/>
    <w:basedOn w:val="Style1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19">
    <w:name w:val="Информация о версии"/>
    <w:basedOn w:val="Style18"/>
    <w:next w:val="Normal"/>
    <w:qFormat/>
    <w:pPr/>
    <w:rPr>
      <w:i/>
      <w:iCs/>
    </w:rPr>
  </w:style>
  <w:style w:type="paragraph" w:styleId="Style20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1">
    <w:name w:val="Информация об изменениях"/>
    <w:basedOn w:val="Style2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/>
  </w:style>
  <w:style w:type="paragraph" w:styleId="Style2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4">
    <w:name w:val="Подзаголовок для информации об изменениях"/>
    <w:basedOn w:val="Style20"/>
    <w:next w:val="Normal"/>
    <w:qFormat/>
    <w:pPr/>
    <w:rPr>
      <w:b/>
      <w:bCs/>
    </w:rPr>
  </w:style>
  <w:style w:type="paragraph" w:styleId="Style2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?id=70308460&amp;sub=4000" TargetMode="External"/><Relationship Id="rId3" Type="http://schemas.openxmlformats.org/officeDocument/2006/relationships/hyperlink" Target="http://mobileonline.garant.ru/document?id=12080849&amp;sub=15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6:1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dcterms:modified xsi:type="dcterms:W3CDTF">2018-11-27T07:26:00Z</dcterms:modified>
  <cp:revision>9</cp:revision>
  <dc:subject/>
  <dc:title/>
</cp:coreProperties>
</file>